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1263567625"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731477443"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517850792"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1136858093"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1698421783"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335247886"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515650285"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